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ech Specialist Code disk for Volume 2, Issu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have been added to go with David Burki's article "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imits."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IMER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TIM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5.1 version of the APPENV program (in Tech Tip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V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