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additional documentation for the spunk clas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unk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