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from walrus.brl.mil by WOLF.ARL.MIL id aa10920; 10 May 94 6:41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alrus.arl.army.mil by WALRUS.ARL.ARMY.MIL id aa159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ay 94 6:04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harf.arl.mil by WALRUS.ARL.ARMY.MIL id aa155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ay 94 5:5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campino.Informatik.RWTH-Aachen.DE by WHARF.BRL.MIL id aa045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May 94 5:3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zipfizoc.informatik.rwth-aachen.de by campino.informatik.rwth-aachen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.1/campino-5) id AA09978; Tue, 10 May 94 09:31:24 +0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zipfizoc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.37.109.4/POOL.1) id AA02003; Tue, 10 May 94 09:31:26 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diug@pool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100731.AA02003@zipfizoc.infor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igma and mak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ad@brl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0 May 1994 09:31:23 +0200 (ME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4 PL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ength: 336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 we have the problem of not having a crypt command. Using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ice idea but fails because of a missing makekey command. I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key in NetBSD and copied it to ftp.brl.mil:/incoming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EADME which tells you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elp the Linux people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Gu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