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Windows/DOS Developers Journal 3.2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(s) have been provided by Robert Humm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ement his article, "Formatting Disket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.asm, asm.obj, 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bas, basic.obj, 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c, c.obj, 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