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 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y interleaved MCU row of subsampled data is processed per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hen the JPEG file is 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